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24"/>
          <w:lang w:val="en-US" w:eastAsia="ru-RU"/>
        </w:rPr>
      </w:pPr>
      <w:r>
        <w:rPr>
          <w:b/>
          <w:sz w:val="24"/>
          <w:lang w:val="en-US" w:eastAsia="ru-RU"/>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99815" cy="1181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599815" cy="1181100"/>
                    </a:xfrm>
                    <a:prstGeom prst="rect">
                      <a:avLst/>
                    </a:prstGeom>
                  </pic:spPr>
                </pic:pic>
              </a:graphicData>
            </a:graphic>
          </wp:anchor>
        </w:drawing>
      </w:r>
    </w:p>
    <w:p>
      <w:pPr>
        <w:pStyle w:val="Normal"/>
        <w:ind w:firstLine="340"/>
        <w:jc w:val="both"/>
        <w:rPr>
          <w:b/>
          <w:b/>
          <w:sz w:val="24"/>
          <w:lang w:val="en-US" w:eastAsia="ru-RU"/>
        </w:rPr>
      </w:pPr>
      <w:r>
        <w:rPr>
          <w:b/>
          <w:sz w:val="24"/>
          <w:lang w:eastAsia="ru-RU"/>
        </w:rPr>
        <w:t xml:space="preserve">Александр Кравченко, </w:t>
      </w:r>
      <w:r>
        <w:rPr>
          <w:b/>
          <w:lang w:eastAsia="ru-RU"/>
        </w:rPr>
        <w:t>Кишенёв</w:t>
      </w:r>
    </w:p>
    <w:p>
      <w:pPr>
        <w:pStyle w:val="Normal"/>
        <w:ind w:firstLine="340"/>
        <w:jc w:val="both"/>
        <w:rPr>
          <w:b/>
          <w:b/>
          <w:sz w:val="24"/>
          <w:lang w:eastAsia="ru-RU"/>
        </w:rPr>
      </w:pPr>
      <w:r>
        <w:rPr>
          <w:b/>
          <w:sz w:val="24"/>
          <w:lang w:eastAsia="ru-RU"/>
        </w:rPr>
        <w:t>Последний бой</w:t>
      </w:r>
    </w:p>
    <w:p>
      <w:pPr>
        <w:pStyle w:val="Normal"/>
        <w:ind w:firstLine="340"/>
        <w:jc w:val="both"/>
        <w:rPr>
          <w:b/>
          <w:b/>
          <w:lang w:eastAsia="ru-RU"/>
        </w:rPr>
      </w:pPr>
      <w:r>
        <w:rPr>
          <w:b/>
          <w:lang w:eastAsia="ru-RU"/>
        </w:rPr>
        <w:t>Фантастический рассказ-памфлет</w:t>
      </w:r>
    </w:p>
    <w:p>
      <w:pPr>
        <w:pStyle w:val="Normal"/>
        <w:ind w:firstLine="340"/>
        <w:jc w:val="both"/>
        <w:rPr/>
      </w:pPr>
      <w:r>
        <w:rPr>
          <w:i/>
          <w:lang w:eastAsia="ru-RU"/>
        </w:rPr>
        <w:t xml:space="preserve">«Техника – молодежи» 1983 </w:t>
      </w:r>
      <w:r>
        <w:rPr>
          <w:i/>
          <w:lang w:val="en-US" w:eastAsia="ru-RU"/>
        </w:rPr>
        <w:t xml:space="preserve">– </w:t>
      </w:r>
      <w:r>
        <w:rPr>
          <w:i/>
          <w:lang w:eastAsia="ru-RU"/>
        </w:rPr>
        <w:t>№ 1 – с. 54-55.</w:t>
      </w:r>
    </w:p>
    <w:p>
      <w:pPr>
        <w:pStyle w:val="Normal"/>
        <w:ind w:firstLine="340"/>
        <w:jc w:val="both"/>
        <w:rPr/>
      </w:pPr>
      <w:r>
        <w:rPr>
          <w:lang w:eastAsia="ru-RU"/>
        </w:rPr>
        <w:t xml:space="preserve">– </w:t>
      </w:r>
      <w:r>
        <w:rPr>
          <w:lang w:eastAsia="ru-RU"/>
        </w:rPr>
        <w:t>Проклятые тараканы! – в сотый раз прорычал генерал Макбрайд, швыряя тапками в рыжего прусака, весело бежавшего по грязной стене. Прусак нахально пошевелил усами и неторопливо скрылся в дверной щели.</w:t>
      </w:r>
    </w:p>
    <w:p>
      <w:pPr>
        <w:pStyle w:val="Normal"/>
        <w:ind w:firstLine="340"/>
        <w:jc w:val="both"/>
        <w:rPr>
          <w:lang w:eastAsia="ru-RU"/>
        </w:rPr>
      </w:pPr>
      <w:r>
        <w:rPr>
          <w:lang w:eastAsia="ru-RU"/>
        </w:rPr>
        <w:t>Генерал был не в духе. Как скверно все сложилось! Модернизацию затеяли! Пехота, видите ли, им не нужна! Мальчишки! А ты, заслуженный бригадный генерал, тридцать лет верой и правдой служивший звездно-полосатому флагу, выброшен на улицу, как изношенный сапог. В твоих услугах больше не нуждаются... Ну и плевать! Они еще пожалеют!</w:t>
      </w:r>
    </w:p>
    <w:p>
      <w:pPr>
        <w:pStyle w:val="Normal"/>
        <w:ind w:firstLine="340"/>
        <w:jc w:val="both"/>
        <w:rPr/>
      </w:pPr>
      <w:r>
        <w:rPr>
          <w:lang w:eastAsia="ru-RU"/>
        </w:rPr>
        <w:t>Давно уже генерал мечтал, выйдя в отставку, поселиться в какой-нибудь южной стране, где растут апельсины и ласково плещется синее море. И вот он здесь: море – налево, апельсины – направо. Ах, если б еще были деньги! Но он привык жить на широкую ногу, и деньги постоянно уплывали у него между пальцами. Он еле наскреб на эту так называемую виллу на морском берегу. Вилла! Серые облезлые стены, скрипучая покосившаяся дверь, в разбитых окнах гуляет ветер... И тараканы... Они кишели здесь всюду: во всех щелях, в диване, в ящиках письменного стола, даже в корешках учебников по тактике и стратегии, с которыми генерал никогда не расставался... Но главной их базой, их штаб-квартирой была кухня, где всегда можно было чем-нибудь поживиться. Днем они предпочитали отсиживаться по углам, лишь самые отважные дерзали на минутку выбраться на свет, чтобы подразнить сердитого генерала. Зато когда генералу случалось включить свет на кухне среди ночи, перед ним представала кошмарная картина: все вокруг буквально кишело тараканами. Здесь были и большие, важные черные твари, и юркие рыжие прусаки, и странные пестрые гибриды – результат бесконечных скрещиваний и мутаций, и белые, почти прозрачные альбиносы...</w:t>
      </w:r>
    </w:p>
    <w:p>
      <w:pPr>
        <w:pStyle w:val="Normal"/>
        <w:ind w:firstLine="340"/>
        <w:jc w:val="both"/>
        <w:rPr/>
      </w:pPr>
      <w:r>
        <w:rPr>
          <w:lang w:eastAsia="ru-RU"/>
        </w:rPr>
        <w:t>Первое время генерал кидался на них со всем своим неизрасходованным боевым пылом и давил, давил их десятками, сотнями... Жалкие остатки тараканьего полчища разбегались по углам, и генералу казалось, что он одержал решительную победу. Но на следующую ночь все повторялось... Устав от безнадежной борьбы, генерал во время очередного выезда в город за провиантом приобрел заодно пакетик с ядохимикатами и, вернувшись домой, тщательно рассыпал повсюду лошадиные дозы ядовитого порошка. Но, к его удивлению, эта карательная акция не произвела на тараканов большого впечатления. Самые слабые и неопытные действительно задрали лапки кверху, но на смену погибшим вставали все новые отряды неустрашимых бойцов.</w:t>
      </w:r>
    </w:p>
    <w:p>
      <w:pPr>
        <w:pStyle w:val="Normal"/>
        <w:ind w:firstLine="340"/>
        <w:jc w:val="both"/>
        <w:rPr/>
      </w:pPr>
      <w:r>
        <w:rPr>
          <w:lang w:eastAsia="ru-RU"/>
        </w:rPr>
        <w:t>Оставалось одно – поискать в городе более радикальное средство. Так генерал и поступил.</w:t>
      </w:r>
    </w:p>
    <w:p>
      <w:pPr>
        <w:pStyle w:val="Normal"/>
        <w:ind w:firstLine="340"/>
        <w:jc w:val="both"/>
        <w:rPr/>
      </w:pPr>
      <w:r>
        <w:rPr>
          <w:lang w:eastAsia="ru-RU"/>
        </w:rPr>
        <w:t>В универсальном магазине Азвирелли его внимание привлек отдел игрушек. Полки ломились от всяческой военной техники: танков, боевых кораблей, самолетов, ракет, а также целых дивизий вооруженных до зубов оловянных солдатиков. Глаза генерала разгорелись, как у десятилетнего мальчишки... И с новой силой вспыхнула в нем властная потребность командовать армиями, отдавать приказы, испытывая привычное удовольствие от беспрекословного повиновения подчиненных, устраивать смотры, маневры, сражения... Ведь в этом был весь смысл его жизни. Увы!.. Все это осталось в прошлом. Сейчас генерал не мог позволить себе даже приобрести оловянных солдатиков из боязни, что над ним будут смеяться, и с завистью смотрел вслед детям, уносившим коробки с вожделенным для него содержимым... Наконец со вздохом сожаления генерал расстался с игрушками и направился в хозяйственный отдел.</w:t>
      </w:r>
    </w:p>
    <w:p>
      <w:pPr>
        <w:pStyle w:val="Normal"/>
        <w:ind w:firstLine="340"/>
        <w:jc w:val="both"/>
        <w:rPr/>
      </w:pPr>
      <w:r>
        <w:rPr>
          <w:lang w:eastAsia="ru-RU"/>
        </w:rPr>
        <w:t xml:space="preserve">– </w:t>
      </w:r>
      <w:r>
        <w:rPr>
          <w:lang w:eastAsia="ru-RU"/>
        </w:rPr>
        <w:t>Средство от тараканов? – переспросил его продавец. – Порошки, говорите, не действуют? Могу предложить новейшее Идеальное Универсальное Средство от Насекомых.</w:t>
      </w:r>
    </w:p>
    <w:p>
      <w:pPr>
        <w:pStyle w:val="Normal"/>
        <w:ind w:firstLine="340"/>
        <w:jc w:val="both"/>
        <w:rPr/>
      </w:pPr>
      <w:r>
        <w:rPr>
          <w:lang w:eastAsia="ru-RU"/>
        </w:rPr>
        <w:t>И он поставил перед генералом небольшую картонную коробку. Заглянув в нее, генерал обнаружил непонятный аппарат, напоминавший транзисторный приемник: какие-то ручки, клавиши, шкала с цифрами...</w:t>
      </w:r>
    </w:p>
    <w:p>
      <w:pPr>
        <w:pStyle w:val="Normal"/>
        <w:ind w:firstLine="340"/>
        <w:jc w:val="both"/>
        <w:rPr/>
      </w:pPr>
      <w:r>
        <w:rPr>
          <w:lang w:eastAsia="ru-RU"/>
        </w:rPr>
        <w:t xml:space="preserve">– </w:t>
      </w:r>
      <w:r>
        <w:rPr>
          <w:lang w:eastAsia="ru-RU"/>
        </w:rPr>
        <w:t>С помощью этого аппарата можно управлять поведением насекомых и других примитивных животных, – объяснил продавец. – Каждый вид воспринимает сигналы аппарата на определенной длине волны. Длины воли указаны в инструкции. Вы включаете аппарат, настраиваете его на интересующих вас насекомых, а затем, манипулируя клавишами, отдаете ту или иную команду. Вы можете, например, приказать им собраться всем в кучу и передавить их.</w:t>
      </w:r>
    </w:p>
    <w:p>
      <w:pPr>
        <w:pStyle w:val="Normal"/>
        <w:ind w:firstLine="340"/>
        <w:jc w:val="both"/>
        <w:rPr>
          <w:lang w:eastAsia="ru-RU"/>
        </w:rPr>
      </w:pPr>
      <w:r>
        <w:rPr>
          <w:lang w:eastAsia="ru-RU"/>
        </w:rPr>
        <w:t>Генерал задумался.</w:t>
      </w:r>
    </w:p>
    <w:p>
      <w:pPr>
        <w:pStyle w:val="Normal"/>
        <w:ind w:firstLine="340"/>
        <w:jc w:val="both"/>
        <w:rPr/>
      </w:pPr>
      <w:r>
        <w:rPr>
          <w:lang w:eastAsia="ru-RU"/>
        </w:rPr>
        <w:t xml:space="preserve">– </w:t>
      </w:r>
      <w:r>
        <w:rPr>
          <w:lang w:eastAsia="ru-RU"/>
        </w:rPr>
        <w:t>Вы сомневаетесь? – спросил продавец. – Напрасно. Гарантирую вам беспрекословное повиновение.</w:t>
      </w:r>
    </w:p>
    <w:p>
      <w:pPr>
        <w:pStyle w:val="Normal"/>
        <w:ind w:firstLine="340"/>
        <w:jc w:val="both"/>
        <w:rPr/>
      </w:pPr>
      <w:r>
        <w:rPr>
          <w:lang w:eastAsia="ru-RU"/>
        </w:rPr>
        <w:t xml:space="preserve">– </w:t>
      </w:r>
      <w:r>
        <w:rPr>
          <w:lang w:eastAsia="ru-RU"/>
        </w:rPr>
        <w:t>Беру, – решительно сказал генерал, заслышав последние слова. – Эта штука мне подходит.</w:t>
      </w:r>
    </w:p>
    <w:p>
      <w:pPr>
        <w:pStyle w:val="Normal"/>
        <w:ind w:firstLine="340"/>
        <w:jc w:val="both"/>
        <w:rPr/>
      </w:pPr>
      <w:r>
        <w:rPr>
          <w:lang w:eastAsia="ru-RU"/>
        </w:rPr>
        <w:t>Придя домой, генерал Макбрайд первым делом углубился в чтение инструкции, а разобравшись в ней, установил аппарат на полу возле двери, настроил на «тараканью» волну и нажал на клавишу «Все сюда». И сейчас же тараканы повылезли из всех углов и щелей, сплошной черной волной устремились к аппарату и окружили его, словно это был Великий Тараканий Бог, вещающий откровения своему избранному народу. Тогда генерал, напуганный этим сборищем, поспешно нажал на клавишу «Вперед, марш», и тараканья толпа дружно устремилась через открытую дверь вон из дома на дорогу, ведущую к морю.</w:t>
      </w:r>
    </w:p>
    <w:p>
      <w:pPr>
        <w:pStyle w:val="Normal"/>
        <w:ind w:firstLine="340"/>
        <w:jc w:val="both"/>
        <w:rPr>
          <w:lang w:eastAsia="ru-RU"/>
        </w:rPr>
      </w:pPr>
      <w:r>
        <w:rPr>
          <w:lang w:eastAsia="ru-RU"/>
        </w:rPr>
        <w:t xml:space="preserve">– </w:t>
      </w:r>
      <w:r>
        <w:rPr>
          <w:lang w:eastAsia="ru-RU"/>
        </w:rPr>
        <w:t>Моя армия... – с неожиданной нежностью произнес вслух генерал Макбрайд. – И вы думаете, я своими руками устрою ей новый Дюнкерк? Нет, никогда! Она мне еще послужит!</w:t>
      </w:r>
    </w:p>
    <w:p>
      <w:pPr>
        <w:pStyle w:val="Normal"/>
        <w:ind w:firstLine="340"/>
        <w:jc w:val="both"/>
        <w:rPr>
          <w:lang w:eastAsia="ru-RU"/>
        </w:rPr>
      </w:pPr>
      <w:r>
        <w:rPr>
          <w:lang w:eastAsia="ru-RU"/>
        </w:rPr>
        <w:t>И он дал тараканам сигнал к возвращению.</w:t>
      </w:r>
    </w:p>
    <w:p>
      <w:pPr>
        <w:pStyle w:val="Normal"/>
        <w:ind w:firstLine="340"/>
        <w:jc w:val="both"/>
        <w:rPr/>
      </w:pPr>
      <w:r>
        <w:rPr>
          <w:lang w:eastAsia="ru-RU"/>
        </w:rPr>
        <w:t>...К генералу Макбрайду вернулись счастливые дни. С утра до вечера он вышагивал по окрестным полям и холмам, обучая тараканов всем премудростям военного искусства. Тараканы легко поддавались дрессировке. Очень скоро они научились передвигаться не беспорядочной толпой, а правильными шеренгами, как и подобает дисциплинированным солдатам; они безупречно выполняли команды «Равняйсь!», «Смирно!», «Направо!», «Налево!», «Кругом!» и даже более сложные, как «Перебежкой по одному – вперед!» или «В походную колонну по три на одиноко стоящее дерево шагом марш!».</w:t>
      </w:r>
    </w:p>
    <w:p>
      <w:pPr>
        <w:pStyle w:val="Normal"/>
        <w:ind w:firstLine="340"/>
        <w:jc w:val="both"/>
        <w:rPr/>
      </w:pPr>
      <w:r>
        <w:rPr>
          <w:lang w:eastAsia="ru-RU"/>
        </w:rPr>
        <w:t>Потом генерал сформировал и обучил таким же образом вторую армию – из прусаков, которые были хотя в мельче, но многочисленнее черных тараканов и, следовательно, не уступали им по ударной силе. Двигаясь по пересеченной местности, армии совершали сложные обходные маневры, заходя в тыл противника или беря его в «клещи», а затем обрушивались на него в яростной атаке – лавина за лавиной... Тараканы, эти обычно столь мирные насекомые, проявляли в схватках весьма воинственный пыл, оставляя на поле боя немало оторванных ног и отгрызенных усов. Генерал был в восторге от своих подопечных. За короткий срок боеспособность его войск так возросла, что он не побоялся бы начать наконец настоящие военные действия, о чем давно и страстно мечтал. Но где взять противника?</w:t>
      </w:r>
    </w:p>
    <w:p>
      <w:pPr>
        <w:pStyle w:val="Normal"/>
        <w:ind w:firstLine="340"/>
        <w:jc w:val="both"/>
        <w:rPr/>
      </w:pPr>
      <w:r>
        <w:rPr>
          <w:lang w:eastAsia="ru-RU"/>
        </w:rPr>
        <w:t>В нескольких километрах к востоку от убогого жилища генерала Макбрайда возвышалась другая вилла, действительно достойная этого имени: утопающее в цветах изящное сооружение старинной архитектуры, настоящий княжеский дворец. Она была известна под названием виллы Монтечитторе. Генерал часто разглядывал ее в свой полевой бинокль, испытывая черную зависть к ее владельцу, хотя самого владельца он ни разу не видел. Неудивительно, что в голове генерала родилась мысль обрушить сокрушительный удар на своего благополучного соседа.</w:t>
      </w:r>
    </w:p>
    <w:p>
      <w:pPr>
        <w:pStyle w:val="Normal"/>
        <w:ind w:firstLine="340"/>
        <w:jc w:val="both"/>
        <w:rPr/>
      </w:pPr>
      <w:r>
        <w:rPr>
          <w:lang w:eastAsia="ru-RU"/>
        </w:rPr>
        <w:t>Итак, в одно прекрасное солнечное утро генерал Макбрайд вывел свои войска на дорогу и обратился к ним с краткой речью:</w:t>
      </w:r>
    </w:p>
    <w:p>
      <w:pPr>
        <w:pStyle w:val="Normal"/>
        <w:ind w:firstLine="340"/>
        <w:jc w:val="both"/>
        <w:rPr/>
      </w:pPr>
      <w:r>
        <w:rPr>
          <w:lang w:eastAsia="ru-RU"/>
        </w:rPr>
        <w:t xml:space="preserve">– </w:t>
      </w:r>
      <w:r>
        <w:rPr>
          <w:lang w:eastAsia="ru-RU"/>
        </w:rPr>
        <w:t>Солдаты! Ввиду постоянной угрозы нашей безопасности со стороны потенциального противника Генеральный штаб в моем лице принял решение нанести по нему превентивный удар. Перед вами ставится следующая оперативная задача: взять штурмом крепость, именуемую «вилла Монтечитторе», и, уничтожив в ней все запасы продовольствия, вынудить противника к капитуляции. Вперед, марш!</w:t>
      </w:r>
    </w:p>
    <w:p>
      <w:pPr>
        <w:pStyle w:val="Normal"/>
        <w:ind w:firstLine="340"/>
        <w:jc w:val="both"/>
        <w:rPr>
          <w:lang w:eastAsia="ru-RU"/>
        </w:rPr>
      </w:pPr>
      <w:r>
        <w:rPr>
          <w:lang w:eastAsia="ru-RU"/>
        </w:rPr>
        <w:t>И нажал на соответствующую клавишу.</w:t>
      </w:r>
    </w:p>
    <w:p>
      <w:pPr>
        <w:pStyle w:val="Normal"/>
        <w:ind w:firstLine="340"/>
        <w:jc w:val="both"/>
        <w:rPr/>
      </w:pPr>
      <w:r>
        <w:rPr>
          <w:lang w:eastAsia="ru-RU"/>
        </w:rPr>
        <w:t>Его железные когорты, грозно шевеля усами, двинулись на восток. Генерал, стоя на пороге своего дома, с гордостью глядел им вслед. Тени Великих полководцев витали за его спиной: Александр, Цезарь, Наполеон и тот, бесноватый... Все они водили свои войска в этом направлении, и теперь он, Макбрайд...</w:t>
      </w:r>
    </w:p>
    <w:p>
      <w:pPr>
        <w:pStyle w:val="Normal"/>
        <w:ind w:firstLine="340"/>
        <w:jc w:val="both"/>
        <w:rPr/>
      </w:pPr>
      <w:r>
        <w:rPr>
          <w:lang w:eastAsia="ru-RU"/>
        </w:rPr>
        <w:t>Из состояния задумчивости генерала вывело Громкое жужжание. Он поднял голову. Вокруг него носился невесть откуда взявшийся огромный мушиный рой. Мухи нахально садились ему на лицо, на руки... он раздраженно прогонял их, но они лезли снова и снова, пока не облепили его с ног до головы, словно он был уже не живой человек, а труп. Разъяренный генерал побежал в дом, схватил полотенце и начал изо всех сил хлестать себя по бокам... Десятки убитых мух падали на пол, но их место занимали другие. Наконец рой начал понемногу рассеиваться...</w:t>
      </w:r>
    </w:p>
    <w:p>
      <w:pPr>
        <w:pStyle w:val="Normal"/>
        <w:ind w:firstLine="340"/>
        <w:jc w:val="both"/>
        <w:rPr/>
      </w:pPr>
      <w:r>
        <w:rPr>
          <w:lang w:eastAsia="ru-RU"/>
        </w:rPr>
        <w:t>И вдруг генерал завопил от неожиданной боли: сразу несколько острых жал впились ему в лицо. Увлекшись борьбой с мухами, он не заметил, как через открытую дверь и разбитые окна в дом проник несравненно более грозный противник. Это были осы.</w:t>
      </w:r>
    </w:p>
    <w:p>
      <w:pPr>
        <w:pStyle w:val="Normal"/>
        <w:ind w:firstLine="340"/>
        <w:jc w:val="both"/>
        <w:rPr/>
      </w:pPr>
      <w:r>
        <w:rPr>
          <w:lang w:eastAsia="ru-RU"/>
        </w:rPr>
        <w:t>Некоторое время генерал еще пытался обороняться от них с помощью только что испытанного оружия – полотенца, но куда там. Тогда он бросился на кровать и с головой закутался одеялом, но осы успели проникнуть под одеяло и продолжали безжалостно терзать его. Теперь спасти его могло только одно. Не помня себя от боли, генерал вскочил с кровати и выбежал из дома. К морю! К морю!</w:t>
      </w:r>
    </w:p>
    <w:p>
      <w:pPr>
        <w:pStyle w:val="Normal"/>
        <w:ind w:firstLine="340"/>
        <w:jc w:val="both"/>
        <w:rPr/>
      </w:pPr>
      <w:r>
        <w:rPr>
          <w:lang w:eastAsia="ru-RU"/>
        </w:rPr>
        <w:t>Однако здесь генерала ждал последний сюрприз. Над берегом, оглушительно галдя, носилась стая чаек. Завидев генерала, они принялись одна за другой пикировать на него, как бомбардировщики, и с исключительной точностью сбрасывать ему прямо на голову свой жидкий, неприятно пахнущий груз. Весь покрытый птичьим пометом, ничего не видя перед собой, завывая от боли, генерал грузно шмякнулся в воду и погрузился в нее с головой, лишь время от времени выставляя наружу кончик носа. А осы все носились и носились над ним...</w:t>
      </w:r>
    </w:p>
    <w:p>
      <w:pPr>
        <w:pStyle w:val="Normal"/>
        <w:ind w:firstLine="340"/>
        <w:jc w:val="both"/>
        <w:rPr/>
      </w:pPr>
      <w:r>
        <w:rPr>
          <w:lang w:eastAsia="ru-RU"/>
        </w:rPr>
        <w:t>Несколько часов просидел генерал в воде. Наконец осы улетели. Мокрый, жалкий, с распухшим лицом, с заплывшими глазами, генерал вылез из воды и поплелся домой. Только теперь, споткнувшись об опрокинутый во время бегства аппарат, он сообразил, что с его помощью мог бы без труда отразить все атаки.</w:t>
      </w:r>
    </w:p>
    <w:p>
      <w:pPr>
        <w:pStyle w:val="Normal"/>
        <w:ind w:firstLine="340"/>
        <w:jc w:val="both"/>
        <w:rPr/>
      </w:pPr>
      <w:r>
        <w:rPr>
          <w:lang w:eastAsia="ru-RU"/>
        </w:rPr>
        <w:t>Генерал поставил аппарат на место и дал своим войскам сигнал к возвращению. Он не мог позволить себе рисковать всей своей армией.</w:t>
      </w:r>
    </w:p>
    <w:p>
      <w:pPr>
        <w:pStyle w:val="Normal"/>
        <w:ind w:firstLine="340"/>
        <w:jc w:val="both"/>
        <w:rPr>
          <w:lang w:eastAsia="ru-RU"/>
        </w:rPr>
      </w:pPr>
      <w:r>
        <w:rPr>
          <w:lang w:eastAsia="ru-RU"/>
        </w:rPr>
        <w:t>Он ждал до позднего вечера, но не один таракан не вернулся.</w:t>
      </w:r>
    </w:p>
    <w:p>
      <w:pPr>
        <w:pStyle w:val="Normal"/>
        <w:ind w:firstLine="340"/>
        <w:jc w:val="both"/>
        <w:rPr>
          <w:lang w:eastAsia="ru-RU"/>
        </w:rPr>
      </w:pPr>
      <w:r>
        <w:rPr>
          <w:lang w:eastAsia="ru-RU"/>
        </w:rPr>
        <w:t>Всю ночь генерал Макбрайд беспокойно ворочался с боку на бок, терзаемый болью от укусов и тревогой за судьбу армии, а утром, натянув старый генеральский мундир, отправился на виллу Монтечитторе.</w:t>
      </w:r>
    </w:p>
    <w:p>
      <w:pPr>
        <w:pStyle w:val="Normal"/>
        <w:ind w:firstLine="340"/>
        <w:jc w:val="both"/>
        <w:rPr>
          <w:lang w:eastAsia="ru-RU"/>
        </w:rPr>
      </w:pPr>
      <w:r>
        <w:rPr>
          <w:lang w:eastAsia="ru-RU"/>
        </w:rPr>
        <w:t>У дверей виллы сидел на скамеечке добродушного вида пожилой голубоглазый человек, покуривая папироску и ехидно улыбаясь. Генерал похолодел: рядом с хозяином виллы стоял знакомый аппарат, похожий на транзисторный приемник.</w:t>
      </w:r>
    </w:p>
    <w:p>
      <w:pPr>
        <w:pStyle w:val="Normal"/>
        <w:ind w:firstLine="340"/>
        <w:jc w:val="both"/>
        <w:rPr>
          <w:lang w:eastAsia="ru-RU"/>
        </w:rPr>
      </w:pPr>
      <w:r>
        <w:rPr>
          <w:lang w:eastAsia="ru-RU"/>
        </w:rPr>
        <w:t xml:space="preserve">– </w:t>
      </w:r>
      <w:r>
        <w:rPr>
          <w:lang w:eastAsia="ru-RU"/>
        </w:rPr>
        <w:t>Где моя армия?</w:t>
      </w:r>
    </w:p>
    <w:p>
      <w:pPr>
        <w:pStyle w:val="Normal"/>
        <w:ind w:firstLine="340"/>
        <w:jc w:val="both"/>
        <w:rPr/>
      </w:pPr>
      <w:r>
        <w:rPr>
          <w:lang w:eastAsia="ru-RU"/>
        </w:rPr>
        <w:t xml:space="preserve">– </w:t>
      </w:r>
      <w:r>
        <w:rPr>
          <w:lang w:eastAsia="ru-RU"/>
        </w:rPr>
        <w:t>Пойдемте со мной, – вежливо ответил голубоглазый.</w:t>
      </w:r>
    </w:p>
    <w:p>
      <w:pPr>
        <w:pStyle w:val="Normal"/>
        <w:ind w:firstLine="340"/>
        <w:jc w:val="both"/>
        <w:rPr>
          <w:lang w:eastAsia="ru-RU"/>
        </w:rPr>
      </w:pPr>
      <w:r>
        <w:rPr>
          <w:lang w:eastAsia="ru-RU"/>
        </w:rPr>
        <w:t>Они прошли в конец сада, где начинался пустырь, и здесь глазам генерала открылось нечто ужасное: это было сплошное черное месиво из изуродованных тараканьих трупов. Одно огромное мокрое место – вот все, что осталось от его доблестной армии.</w:t>
      </w:r>
    </w:p>
    <w:p>
      <w:pPr>
        <w:pStyle w:val="Normal"/>
        <w:ind w:firstLine="340"/>
        <w:jc w:val="both"/>
        <w:rPr/>
      </w:pPr>
      <w:r>
        <w:rPr>
          <w:lang w:eastAsia="ru-RU"/>
        </w:rPr>
        <w:t xml:space="preserve">– </w:t>
      </w:r>
      <w:r>
        <w:rPr>
          <w:lang w:eastAsia="ru-RU"/>
        </w:rPr>
        <w:t>Вы разбиты, генерал, – сказал голубоглазый. – Извольте капитулировать.</w:t>
      </w:r>
    </w:p>
    <w:p>
      <w:pPr>
        <w:pStyle w:val="Normal"/>
        <w:ind w:firstLine="340"/>
        <w:jc w:val="both"/>
        <w:rPr>
          <w:lang w:eastAsia="ru-RU"/>
        </w:rPr>
      </w:pPr>
      <w:r>
        <w:rPr>
          <w:lang w:eastAsia="ru-RU"/>
        </w:rPr>
        <w:t xml:space="preserve">– </w:t>
      </w:r>
      <w:r>
        <w:rPr>
          <w:lang w:eastAsia="ru-RU"/>
        </w:rPr>
        <w:t>Чтобы я капитулировал перед каким-то штатским! – возмутился Макбрайд.</w:t>
      </w:r>
    </w:p>
    <w:p>
      <w:pPr>
        <w:pStyle w:val="Normal"/>
        <w:ind w:firstLine="340"/>
        <w:jc w:val="both"/>
        <w:rPr>
          <w:lang w:eastAsia="ru-RU"/>
        </w:rPr>
      </w:pPr>
      <w:r>
        <w:rPr>
          <w:lang w:eastAsia="ru-RU"/>
        </w:rPr>
        <w:t xml:space="preserve">– </w:t>
      </w:r>
      <w:r>
        <w:rPr>
          <w:lang w:eastAsia="ru-RU"/>
        </w:rPr>
        <w:t>Никогда в жизни!</w:t>
      </w:r>
    </w:p>
    <w:p>
      <w:pPr>
        <w:pStyle w:val="Normal"/>
        <w:ind w:firstLine="340"/>
        <w:jc w:val="both"/>
        <w:rPr/>
      </w:pPr>
      <w:r>
        <w:rPr>
          <w:lang w:eastAsia="ru-RU"/>
        </w:rPr>
        <w:t xml:space="preserve">– </w:t>
      </w:r>
      <w:r>
        <w:rPr>
          <w:lang w:eastAsia="ru-RU"/>
        </w:rPr>
        <w:t>Все мы теперь штатские, – вздохнул голубоглазый. – Совсем недавно я был генералом авиации...</w:t>
      </w:r>
    </w:p>
    <w:p>
      <w:pPr>
        <w:pStyle w:val="Normal"/>
        <w:ind w:firstLine="340"/>
        <w:jc w:val="both"/>
        <w:rPr>
          <w:lang w:eastAsia="ru-RU"/>
        </w:rPr>
      </w:pPr>
      <w:r>
        <w:rPr>
          <w:lang w:eastAsia="ru-RU"/>
        </w:rPr>
      </w:r>
    </w:p>
    <w:sectPr>
      <w:type w:val="nextPage"/>
      <w:pgSz w:w="11906" w:h="16838"/>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6:35:00Z</dcterms:created>
  <dc:creator>Anton</dc:creator>
  <dc:description/>
  <dc:language>en-US</dc:language>
  <cp:lastModifiedBy>Anton</cp:lastModifiedBy>
  <dcterms:modified xsi:type="dcterms:W3CDTF">2003-01-13T06:35:00Z</dcterms:modified>
  <cp:revision>2</cp:revision>
  <dc:subject/>
  <dc:title/>
</cp:coreProperties>
</file>